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  <w:br/>
        <w:t xml:space="preserve">в связи с принятием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Губернаторе Ульяновской област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нятие закона Ульяновской области «О Губернаторе Ульяновской области»» потребует признания утратившим силу </w:t>
      </w:r>
      <w:r>
        <w:rPr/>
        <w:t>Закона Ульяновской области от 04.04.2006 № 31-ЗО «О Губернаторе Ульяновской области» (в том числе всех  законодательных актов, которыми в текст основного законодательного акта ранее вносились изменения)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чальник  государственно-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авового управления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убернатора Ульяновской области                                     А.С.Преображенский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2:00Z</dcterms:created>
  <dc:creator>volkova_iv</dc:creator>
  <dc:description/>
  <cp:keywords/>
  <dc:language>en-US</dc:language>
  <cp:lastModifiedBy>Волкова Ирина Васильевна</cp:lastModifiedBy>
  <cp:lastPrinted>2016-10-28T09:20:00Z</cp:lastPrinted>
  <dcterms:modified xsi:type="dcterms:W3CDTF">2016-10-28T05:20:00Z</dcterms:modified>
  <cp:revision>30</cp:revision>
  <dc:subject/>
  <dc:title/>
</cp:coreProperties>
</file>